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N-EOC AGREE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ealizing that I am in danger of failing _____________________for the semester, I have entered into an agreement with ________________ that I will do the follow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Have no more absences/tardies without a doctor’s note for the remainder of the semes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Actively participate in all class activities and assignm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Have no discipline referrals to the off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Come prepared to class with pencil, paper, book and workbo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Make up all missed wo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Make up ______________ in extended day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tudent Signature _________________ Date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arent Signature</w:t>
      </w:r>
      <w:r>
        <w:rPr>
          <w:sz w:val="28"/>
          <w:szCs w:val="28"/>
        </w:rPr>
        <w:t xml:space="preserve"> __________________ </w:t>
      </w:r>
      <w:r>
        <w:rPr>
          <w:b/>
          <w:sz w:val="28"/>
          <w:szCs w:val="28"/>
        </w:rPr>
        <w:t xml:space="preserve">Date 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 my desire that every student achieves academic success and earns a credit toward graduation for this course.  Provided that this student accepts his/her responsibility for behaviors identified above and demonstrates mastery of the course content objectives as stated in the North Carolina Standard Course of Study, he/she will receive a grade of no less than 70 for the course and, therefore, a credit toward grad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eacher Signature ______________ Date _______________</w:t>
      </w:r>
    </w:p>
    <w:sect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8:43:00Z</dcterms:created>
  <dc:creator>gallred</dc:creator>
  <dc:description/>
  <cp:keywords/>
  <dc:language>en-US</dc:language>
  <cp:lastModifiedBy>lcheek</cp:lastModifiedBy>
  <cp:lastPrinted>2008-05-27T08:07:00Z</cp:lastPrinted>
  <dcterms:modified xsi:type="dcterms:W3CDTF">2012-05-16T18:43:00Z</dcterms:modified>
  <cp:revision>2</cp:revision>
  <dc:subject/>
  <dc:title>EOC CONTRACT</dc:title>
</cp:coreProperties>
</file>